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en-GB"/>
        </w:rPr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ществена поръчка с предмет: </w:t>
      </w:r>
      <w:r>
        <w:rPr>
          <w:b/>
          <w:sz w:val="24"/>
          <w:szCs w:val="24"/>
        </w:rPr>
        <w:t xml:space="preserve">„Доставка и внедряване на два сървъра - за система за управление и мониторинг на бизнес-процеси в ОП Благоустрояване и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>софтуер за прием на деца в детски ясли, за прием в детските градини и за прием в първи клас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6-12T14:02:00Z</dcterms:modified>
  <cp:revision>4</cp:revision>
  <dc:subject/>
  <dc:title>ДО</dc:title>
</cp:coreProperties>
</file>